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МИСЛОВІСТЬ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ідсумками 2014р. порівняно з 2013р. індекс промислової продукції становив 97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 становили 91,8%, а в </w:t>
      </w:r>
      <w:r>
        <w:rPr>
          <w:b/>
          <w:sz w:val="28"/>
        </w:rPr>
        <w:t xml:space="preserve">переробній              промисловості </w:t>
      </w:r>
      <w:r>
        <w:rPr>
          <w:sz w:val="28"/>
        </w:rPr>
        <w:t>– 98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 підприємствах із виробництва харчових продуктів, напоїв та тютюнових виробів обсяг промислової продукції порівняно з 2013р. збільшився на 2,7%. При цьому зросло виробництво </w:t>
      </w:r>
      <w:r>
        <w:rPr>
          <w:sz w:val="28"/>
          <w:szCs w:val="28"/>
        </w:rPr>
        <w:t>свіжого чи охолодженого м’яса великої рогатої худоби (на 31,7%), рідкого обробленого молок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на 20,4%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ковбасних виробів (на 11,8%), вершкового масла (на 5,9%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одночас спостерігалося зниження випуску жирних сирів (на 45,8%), круп (на 28,7%), хліба та виробів хлібобулоч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тривалого зберігання (на 9%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орошна (на 1,3%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У текстильному виробництві, виробництві одягу, шкіри, виробів зі шкіри та інших матеріалів порівняно з 2013р. індекс промислової продукції становив 87,3%.</w:t>
      </w:r>
      <w:r>
        <w:rPr>
          <w:color w:val="FF0000"/>
          <w:sz w:val="28"/>
        </w:rPr>
        <w:t xml:space="preserve"> </w:t>
      </w:r>
      <w:r>
        <w:rPr>
          <w:sz w:val="28"/>
        </w:rPr>
        <w:t>Менше вироблено вовняних тканин (на 28,1%), постільних речей (на 5,3%)</w:t>
      </w:r>
      <w:r>
        <w:rPr>
          <w:sz w:val="28"/>
          <w:lang w:val="ru-RU"/>
        </w:rPr>
        <w:t xml:space="preserve">; </w:t>
      </w:r>
      <w:r>
        <w:rPr>
          <w:sz w:val="28"/>
        </w:rPr>
        <w:t>більше</w:t>
      </w:r>
      <w:r>
        <w:rPr>
          <w:sz w:val="28"/>
          <w:lang w:val="ru-RU"/>
        </w:rPr>
        <w:t xml:space="preserve"> –</w:t>
      </w:r>
      <w:r>
        <w:rPr>
          <w:sz w:val="28"/>
        </w:rPr>
        <w:t xml:space="preserve"> постільної білизни (на 8,3%), взуття (на 6,2%)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готовлення виробів з деревини, виробництва паперу та поліграфічної діяльності випуск промислової продукції порівняно з 2013р. зріс на 0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иробництві хімічних речовин і хімічної продукції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а 2014р. обсяг продукції скоротився на 16,7%, у машинобудуванні – на 11,6%, у виробництві гумових і пластмасових виробів, іншої неметалевої мінеральної продукції – на 9,9%, у металургійному виробництві, виробництві готових металевих виробів, крім машин і устатковання, – на 4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окремих видів продукції більше вироблено шпалер, цегли невогнетривкої керамічної будівельної, </w:t>
      </w:r>
      <w:r>
        <w:rPr>
          <w:sz w:val="28"/>
          <w:szCs w:val="28"/>
        </w:rPr>
        <w:t>блоків та цегли з</w:t>
      </w:r>
      <w:r>
        <w:rPr>
          <w:sz w:val="28"/>
        </w:rPr>
        <w:t xml:space="preserve"> цементу, бетону або каменю штучного для будівництва</w:t>
      </w:r>
      <w:r>
        <w:rPr>
          <w:sz w:val="28"/>
          <w:szCs w:val="28"/>
        </w:rPr>
        <w:t>; менш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ини уздовж розпиляної чи розколотої, </w:t>
      </w:r>
      <w:r>
        <w:rPr>
          <w:sz w:val="28"/>
        </w:rPr>
        <w:t xml:space="preserve">елементів конструкцій збірних для будівництва з цементу, бетону або  </w:t>
      </w:r>
      <w:r>
        <w:rPr>
          <w:sz w:val="28"/>
          <w:szCs w:val="28"/>
        </w:rPr>
        <w:t>каменю</w:t>
      </w:r>
      <w:r>
        <w:rPr>
          <w:sz w:val="28"/>
        </w:rPr>
        <w:t xml:space="preserve"> штучного,</w:t>
      </w:r>
      <w:r>
        <w:rPr>
          <w:sz w:val="28"/>
          <w:szCs w:val="28"/>
        </w:rPr>
        <w:t xml:space="preserve"> верстатів для оброблення деревини, вогнегасників, автобусів та пожежних машин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у 2014р. порівняно з 2013р. випуск  промислового виробництва становив 97,5%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передніми розрахунками, у 2014р. </w:t>
      </w:r>
      <w:r>
        <w:rPr>
          <w:b/>
          <w:sz w:val="28"/>
          <w:szCs w:val="28"/>
        </w:rPr>
        <w:t>індекс обсягу</w:t>
      </w:r>
      <w:r>
        <w:rPr>
          <w:sz w:val="28"/>
          <w:szCs w:val="28"/>
        </w:rPr>
        <w:t xml:space="preserve"> продукції сільського господарства в усіх категоріях господарств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 до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р. У сільськогосподарських підприємствах він був 1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%, а в господарствах населення – 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%. Індекс обсягу виробництва продукції рослинництва становив </w:t>
      </w:r>
      <w:r>
        <w:rPr>
          <w:sz w:val="28"/>
          <w:szCs w:val="28"/>
          <w:lang w:val="ru-RU"/>
        </w:rPr>
        <w:t>1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%, продукції тваринництва – 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</w:rPr>
        <w:t>Зміни обсягів сільськогосподарського виробниц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іоду попереднього року)</w:t>
      </w:r>
    </w:p>
    <w:p>
      <w:pPr>
        <w:pStyle w:val="Normal"/>
        <w:jc w:val="center"/>
        <w:rPr>
          <w:lang w:val="en-US"/>
        </w:rPr>
      </w:pPr>
      <w:r>
        <w:rPr/>
        <w:tab/>
      </w:r>
      <w:r>
        <w:rPr/>
        <w:object w:dxaOrig="9083" w:dyaOrig="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212.95pt" filled="f" o:ole="">
            <v:imagedata r:id="rId3" o:title=""/>
          </v:shape>
          <o:OLEObject Type="Embed" ProgID="" ShapeID="ole_rId2" DrawAspect="Content" ObjectID="_58350488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передніми даними, в області господарствами всіх категорій у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р. одержані </w:t>
      </w:r>
      <w:r>
        <w:rPr>
          <w:sz w:val="28"/>
          <w:szCs w:val="28"/>
          <w:lang w:val="ru-RU"/>
        </w:rPr>
        <w:t>368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ис.т </w:t>
      </w:r>
      <w:r>
        <w:rPr>
          <w:b/>
          <w:sz w:val="28"/>
          <w:szCs w:val="28"/>
        </w:rPr>
        <w:t>зерна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% більше обсяг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р.), з них сільськогосподарськими підприємствами вироблені </w:t>
      </w:r>
      <w:r>
        <w:rPr>
          <w:sz w:val="28"/>
          <w:szCs w:val="28"/>
          <w:lang w:val="ru-RU"/>
        </w:rPr>
        <w:t>352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ис.т (</w:t>
      </w:r>
      <w:r>
        <w:rPr>
          <w:sz w:val="28"/>
          <w:szCs w:val="28"/>
          <w:lang w:val="ru-RU"/>
        </w:rPr>
        <w:t>95,6</w:t>
      </w:r>
      <w:r>
        <w:rPr>
          <w:sz w:val="28"/>
          <w:szCs w:val="28"/>
        </w:rPr>
        <w:t xml:space="preserve">% загального збору), господарствами населення – </w:t>
      </w:r>
      <w:r>
        <w:rPr>
          <w:sz w:val="28"/>
          <w:szCs w:val="28"/>
          <w:lang w:val="ru-RU"/>
        </w:rPr>
        <w:t>162,8</w:t>
      </w:r>
      <w:r>
        <w:rPr>
          <w:sz w:val="28"/>
          <w:szCs w:val="28"/>
        </w:rPr>
        <w:t xml:space="preserve"> тис.т (</w:t>
      </w:r>
      <w:r>
        <w:rPr>
          <w:sz w:val="28"/>
          <w:szCs w:val="28"/>
          <w:lang w:val="ru-RU"/>
        </w:rPr>
        <w:t>4,4</w:t>
      </w:r>
      <w:r>
        <w:rPr>
          <w:sz w:val="28"/>
          <w:szCs w:val="28"/>
        </w:rPr>
        <w:t xml:space="preserve">%)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У </w:t>
      </w:r>
      <w:r>
        <w:rPr>
          <w:sz w:val="28"/>
          <w:szCs w:val="28"/>
          <w:lang w:val="ru-RU"/>
        </w:rPr>
        <w:t>2014р.</w:t>
      </w:r>
      <w:r>
        <w:rPr>
          <w:sz w:val="28"/>
          <w:szCs w:val="28"/>
        </w:rPr>
        <w:t xml:space="preserve"> з одного гектара намолочено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6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ц зернових (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р. – 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ц)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 сільськогосподарських підприємствах урожайність була вища, ніж у господарствах населення, на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ц і становил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ц з гектара.</w:t>
      </w:r>
    </w:p>
    <w:p>
      <w:pPr>
        <w:pStyle w:val="Style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загальному виробництві зернових культур провідне місце належить кукурудзі – 72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%, пшениці – 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, ячменю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, житу – 2,4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іння </w:t>
      </w:r>
      <w:r>
        <w:rPr>
          <w:b/>
          <w:sz w:val="28"/>
          <w:szCs w:val="28"/>
        </w:rPr>
        <w:t>соняшнику</w:t>
      </w:r>
      <w:r>
        <w:rPr>
          <w:sz w:val="28"/>
          <w:szCs w:val="28"/>
        </w:rPr>
        <w:t xml:space="preserve">  намолочено </w:t>
      </w:r>
      <w:r>
        <w:rPr>
          <w:sz w:val="28"/>
          <w:szCs w:val="28"/>
          <w:lang w:val="ru-RU"/>
        </w:rPr>
        <w:t>301</w:t>
      </w:r>
      <w:r>
        <w:rPr>
          <w:sz w:val="28"/>
          <w:szCs w:val="28"/>
        </w:rPr>
        <w:t xml:space="preserve"> тис.т, що на </w:t>
      </w:r>
      <w:r>
        <w:rPr>
          <w:sz w:val="28"/>
          <w:szCs w:val="28"/>
          <w:lang w:val="ru-RU"/>
        </w:rPr>
        <w:t xml:space="preserve">5,1% </w:t>
      </w:r>
      <w:r>
        <w:rPr>
          <w:sz w:val="28"/>
          <w:szCs w:val="28"/>
        </w:rPr>
        <w:t xml:space="preserve">більше, ніж у 2013р. </w:t>
      </w:r>
      <w:r>
        <w:rPr>
          <w:b/>
          <w:sz w:val="28"/>
          <w:szCs w:val="28"/>
        </w:rPr>
        <w:t>Цукрових буряків</w:t>
      </w:r>
      <w:r>
        <w:rPr>
          <w:sz w:val="28"/>
          <w:szCs w:val="28"/>
        </w:rPr>
        <w:t xml:space="preserve"> (фабричних) зібрано 255,4 тис.т (97,2% обсягу 2013р.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Картоплі </w:t>
      </w:r>
      <w:r>
        <w:rPr>
          <w:sz w:val="28"/>
          <w:szCs w:val="28"/>
        </w:rPr>
        <w:t>накопано 1527,2 тис.т (100,5% рівня 2013р.), виробництво овочів становило 198,3 тис.т (94,5%). Традиційно основними виробниками картоплі та овочів залишаються господарства населення. Їх частка становить, відповідно, 92,5% та 96,2%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лодів та ягід</w:t>
      </w:r>
      <w:r>
        <w:rPr>
          <w:sz w:val="28"/>
          <w:szCs w:val="28"/>
        </w:rPr>
        <w:t xml:space="preserve"> зібрано 17,7 тис.т (на 9,1% більше, ніж у 2013р.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2014р. </w:t>
      </w:r>
      <w:r>
        <w:rPr>
          <w:b/>
          <w:sz w:val="28"/>
          <w:szCs w:val="28"/>
        </w:rPr>
        <w:t xml:space="preserve">реалізовані </w:t>
      </w:r>
      <w:r>
        <w:rPr>
          <w:sz w:val="28"/>
          <w:szCs w:val="28"/>
        </w:rPr>
        <w:t>на забій         64,8 тис.т худоби та птиці (у живій вазі), що на 3,7% більше, ніж у 2013р., вироблені 572,5 тис.т молока (на 1,7% менше) та 292,9 млн.шт. яєць (на 1,3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тома вага господарств населення в загальному виробництві м’яса становила 47,4%, молока – 61,9%, яєць – 82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</w:t>
      </w:r>
      <w:r>
        <w:rPr>
          <w:sz w:val="28"/>
        </w:rPr>
        <w:t xml:space="preserve">а 1 січня 2015р. </w:t>
      </w:r>
      <w:r>
        <w:rPr>
          <w:b/>
          <w:sz w:val="28"/>
          <w:szCs w:val="28"/>
        </w:rPr>
        <w:t>загальне поголів’я</w:t>
      </w:r>
      <w:r>
        <w:rPr>
          <w:sz w:val="28"/>
          <w:szCs w:val="28"/>
        </w:rPr>
        <w:t xml:space="preserve"> великої рогатої худоби налічувало </w:t>
      </w:r>
      <w:r>
        <w:rPr>
          <w:sz w:val="28"/>
          <w:szCs w:val="28"/>
          <w:lang w:val="ru-RU"/>
        </w:rPr>
        <w:t xml:space="preserve">219,5 </w:t>
      </w:r>
      <w:r>
        <w:rPr>
          <w:sz w:val="28"/>
          <w:szCs w:val="28"/>
        </w:rPr>
        <w:t>тис. голів (на 8% менше, ніж на 1 січня 2014р.), у т.ч. корів – 120,7 тис. (на 7,8% менше); свиней – 225,8 тис. (на 6,2% менше), овець і кіз – 34,4 тис. (на 0,6% більше), птиці всіх видів – 3646 тис. голів (на 9,9% менш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господарствах населення утримувалося 41,7% великої рогатої худоби (у т.ч. корів – 57,0%), 56,9% свиней, 89,2% овець і кіз та 85,6% птиці від загальної чисельності в області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Підприємствами області за 2014р.</w:t>
      </w:r>
      <w:r>
        <w:rPr>
          <w:b/>
          <w:sz w:val="28"/>
          <w:szCs w:val="20"/>
        </w:rPr>
        <w:t xml:space="preserve"> виконані будівельні  роботи  </w:t>
      </w:r>
      <w:r>
        <w:rPr>
          <w:sz w:val="28"/>
          <w:szCs w:val="20"/>
        </w:rPr>
        <w:t>на суму 713,7 млн.грн. Індекс будівельної продукції у 2014р. становив 138,5% проти 2013р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Будівництво будівель зросло в 1,8 раза, у т.ч. житлових – у 3 рази. Будівництво інженерних споруд зменшилося на 2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е будівництво, реконструкція, розширення та технічне переоснащення склали 89,6%  від  загального  обсягу виконаних будівельних робіт,  капітальний і поточний ремонти – 6,5% та 3,9%  відповідно.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eastAsia="uk-UA"/>
        </w:rPr>
        <w:tab/>
        <w:t>Підприємствами м.Чернігова виконано 38,7% загального обсягу будівництва в області, м.Ніжина – 37,3%, м.Прилук – 16%</w:t>
      </w:r>
      <w:r>
        <w:rPr>
          <w:sz w:val="28"/>
          <w:szCs w:val="28"/>
          <w:lang w:val="ru-RU" w:eastAsia="uk-UA"/>
        </w:rPr>
        <w:t>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Підприємства автомобільного транспорту, з урахуванням перевезень, виконаних фізичними особами-підприємцями, у 2014р. </w:t>
      </w:r>
      <w:r>
        <w:rPr>
          <w:b/>
          <w:sz w:val="28"/>
          <w:szCs w:val="20"/>
        </w:rPr>
        <w:t xml:space="preserve">перевезли </w:t>
      </w:r>
      <w:r>
        <w:rPr>
          <w:sz w:val="28"/>
          <w:szCs w:val="20"/>
        </w:rPr>
        <w:t xml:space="preserve">1341,2 тис.т </w:t>
      </w:r>
      <w:r>
        <w:rPr>
          <w:b/>
          <w:sz w:val="28"/>
          <w:szCs w:val="20"/>
        </w:rPr>
        <w:t>вантажів</w:t>
      </w:r>
      <w:r>
        <w:rPr>
          <w:sz w:val="28"/>
          <w:szCs w:val="20"/>
        </w:rPr>
        <w:t xml:space="preserve">, що становить 89,6% рівня 2013р. Обсяг виконаного вантажообороту становив 585 млн.ткм (99,7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угами </w:t>
      </w:r>
      <w:r>
        <w:rPr>
          <w:b/>
          <w:sz w:val="28"/>
          <w:szCs w:val="28"/>
        </w:rPr>
        <w:t xml:space="preserve">пасажирського транспорту </w:t>
      </w:r>
      <w:r>
        <w:rPr>
          <w:sz w:val="28"/>
          <w:szCs w:val="28"/>
        </w:rPr>
        <w:t xml:space="preserve">області скористалися 98,6 млн. пасажирів, що становить 93,4% рівня  2013р. Пасажирооборот виконано в обсязі 888,3 млн.пас.км (97,7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автомобільного тран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і, з урахуванням перевезень, виконаних фізичними особами-підприємцями, скористалися           61,6 млн. пасажирів, що становить 89,1% рівня 2013р. Обсяг виконаного пасажирообороту становив 717,9 млн.пас.км (96,9%).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гальні обсяги пасажирських перевезень та пасажирообороту, здійснені тролейбусним транспортом, зросли на 1,4%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ослугами річкового транспорту за 2014р. скористалися  17,7 тис. пасажирів (89,8% до 2013р.). Обсяг виконаного пасажирообороту  становив 0,3 млн.пас.км (88,5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січень–листопад 2014р. обсяги </w:t>
      </w:r>
      <w:r>
        <w:rPr>
          <w:b/>
          <w:color w:val="000000"/>
          <w:sz w:val="28"/>
          <w:szCs w:val="28"/>
        </w:rPr>
        <w:t>експорту та імпорту товарі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и, відповідно, 640,8 млн.дол. США 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92,3 млн.дол. СШ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івняно із січнем–листопадом 2013р. експорт  збільшився  на 28,9%,  імпорт – зменшився на 7,9%. Позитивне  сальдо зовнішньої торгівлі товарами склало 148,5 млн.дол. США (у січні–листопаді 2013р. від’ємне – 37,5 млн.дол.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ефіцієнт покриття експортом імпорту становив 1,30 (у січні– листопаді 2013р. –  0,9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ртнерами  підприємств та організацій області бул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8 країн світ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 них 28 країн Є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експорту товарів</w:t>
      </w:r>
      <w:r>
        <w:rPr>
          <w:sz w:val="28"/>
          <w:szCs w:val="28"/>
        </w:rPr>
        <w:t xml:space="preserve"> до країн Європейського Союзу становив 208,6 млн.дол. США, або 32,6% від загального обсягу експорту товарів та  збільшився проти січня–листопада 2013р. на 78 млн.дол. США, або  в 1,6 ра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а січень–листопад 2013р. обсяг експорту становив 130,6 млн.дол. та 26,3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ед країн-членів ЄС найвагоміші експортні поставки здійснювалися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тв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па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тал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му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дерландів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меччи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еред інших країн найбільше експортувалися товари до Російської  Федерації, Білорусі, Азербайджану, </w:t>
      </w:r>
      <w:r>
        <w:rPr>
          <w:color w:val="000000"/>
          <w:sz w:val="28"/>
          <w:szCs w:val="28"/>
        </w:rPr>
        <w:t xml:space="preserve">Кореї, Республіки, </w:t>
      </w:r>
      <w:r>
        <w:rPr>
          <w:sz w:val="28"/>
          <w:szCs w:val="28"/>
        </w:rPr>
        <w:t xml:space="preserve">Туреччини, Грузії, Ірану, Ісламської Республіки, Казахстану, Молдови  та Китаю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ти  січня–листопада 2013р. збільшився експорт товарів до Іран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ламської Республіки (у 12,6 раза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еї, Республіки (в 11 раз</w:t>
      </w:r>
      <w:r>
        <w:rPr>
          <w:sz w:val="28"/>
          <w:szCs w:val="28"/>
        </w:rPr>
        <w:t>), Литв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у 4,6 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меччини (у 3 раз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дерландів (у 2,4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панії  (в 1,6 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талії (на 42,7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зії (на 35,5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ербайджану (на 33,6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 (на 21%), Румунії (на 17,5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захстану (на 4,2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таю  (на 1,3%), Молдов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іки (на 0,9%); зменшився – до Білорусі (на 11,8%) та  Російської Федерації (на 9,8%)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 загальному обсязі експорту товарів порівняно із січнем–листопадом 2013р. збільшилася част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рнових культур, мінеральних продуктів, олій рослинного походженн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томість зменшилася частка паперу та картону, машин, обладнання та механізмів, електротехнічного обладнання, текстильних матеріалів та текстильних виробів, насіння і плодів олійних рослин, готових харчових продуктів, деревини та виробів із неї, молока та молочних продуктів, взутт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Імпорт товарів</w:t>
      </w:r>
      <w:r>
        <w:rPr>
          <w:sz w:val="28"/>
          <w:szCs w:val="28"/>
        </w:rPr>
        <w:t xml:space="preserve"> із країн Європейського Союзу  становив 205,4 млн.дол., або 41,7% від загального обсягу імпорту та збільшився проти січня–листопада 2013р. на 11,5 млн.дол., або на 5,9% (у січні–листопаді 2013р. обсяг імпорту становив 193,9 млн.дол. та  36,3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йвагоміші імпортні поставки товарів серед країн-членів ЄС здійснювалися з Німеччини, Італії, Великої Британії, Польщі та Нідерлан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інших країн світу найбільші імпортні надходження були з Російської Федерації, Білорусі, Китаю,  Бразілії,  Еквадору та Інд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листопадом 2013р. збільшилися надходження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таю (у 2,1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ликої Британії (на 39%), Німеччини (на 34,4%), Бразілії (на 33,3%), Нідерландів (на 27,8%), Італії (на 22,1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меншилися – з   Російської Феде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 29,6%), Індії (на 33,2%), Польщі (на 44,4%), Білорусі (на 47,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ому обсязі імпорту товарів збільшилася частка продуктів рослинного походження,  паперу та картону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котлів, машин, текстильних матеріалів та текстильних виробів, </w:t>
      </w:r>
      <w:r>
        <w:rPr>
          <w:bCs/>
          <w:sz w:val="28"/>
        </w:rPr>
        <w:t xml:space="preserve">пластмас, полімерних матеріалів. </w:t>
      </w:r>
      <w:r>
        <w:rPr>
          <w:sz w:val="28"/>
          <w:szCs w:val="28"/>
        </w:rPr>
        <w:t>Зменшилася частка продукції хімічної та пов’язаних із нею галузей промисловості, каучуку, гуми, готових харчових продукт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 xml:space="preserve">(включаючи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2014р. становив 18007,1 млн.грн., що склало 96,6% обсягу 2013р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есторанного господарства </w:t>
      </w:r>
      <w:r>
        <w:rPr>
          <w:sz w:val="28"/>
        </w:rPr>
        <w:t>(з урахуванням обороту</w:t>
      </w:r>
      <w:r>
        <w:rPr>
          <w:b/>
          <w:sz w:val="28"/>
        </w:rPr>
        <w:t xml:space="preserve"> </w:t>
      </w:r>
      <w:r>
        <w:rPr>
          <w:sz w:val="28"/>
        </w:rPr>
        <w:t>фізичних осіб-підприємців) за 2014р.  проти попереднього року зменшився на 5,8% і становив 417,4</w:t>
      </w:r>
      <w:r>
        <w:rPr>
          <w:sz w:val="28"/>
          <w:lang w:val="en-US"/>
        </w:rPr>
        <w:t> </w:t>
      </w:r>
      <w:r>
        <w:rPr>
          <w:sz w:val="28"/>
        </w:rPr>
        <w:t xml:space="preserve">млн.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сяг роздрібного товарообороту підприємств, які здійснюють діяльність із роздрібної торгівлі та забезпечення стравами та напоями, за 2014р. становив 7627,8 млн.грн., що в порівнянних цінах на 6,1% менше обсягу 2013р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ЦІНИ І ТАРИФ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індекс інфляції)</w:t>
      </w:r>
      <w:r>
        <w:rPr>
          <w:sz w:val="28"/>
          <w:szCs w:val="28"/>
        </w:rPr>
        <w:t xml:space="preserve"> за 2014р. в області становив 126,7%, в Україні – 124,9%. </w:t>
      </w:r>
    </w:p>
    <w:p>
      <w:pPr>
        <w:pStyle w:val="Normal"/>
        <w:ind w:firstLine="68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За рік в області ціни на продукти харчування та безалкогольні напої підвищилися на 27%. Найбільше (в 1,8 раза) </w:t>
      </w:r>
      <w:r>
        <w:rPr>
          <w:sz w:val="28"/>
          <w:szCs w:val="28"/>
        </w:rPr>
        <w:t xml:space="preserve">подорожчав </w:t>
      </w:r>
      <w:r>
        <w:rPr>
          <w:sz w:val="28"/>
          <w:szCs w:val="28"/>
          <w:lang w:val="ru-RU"/>
        </w:rPr>
        <w:t>рис, в 1,7 раза – продукти переробки зернових (у т.ч. крупа гречана – у 2,4 раза), в 1,5 раза – фрукти, шоколад та спеції, на 48,4% – яйця, на 40,8% 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ало. На 19,5–34,9% </w:t>
      </w:r>
      <w:r>
        <w:rPr>
          <w:sz w:val="28"/>
          <w:szCs w:val="28"/>
        </w:rPr>
        <w:t>зросли в ціні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>ондитерські вироби з цукру та борошна, м</w:t>
      </w:r>
      <w:r>
        <w:rPr>
          <w:sz w:val="28"/>
          <w:szCs w:val="28"/>
          <w:lang w:val="ru-RU"/>
        </w:rPr>
        <w:t xml:space="preserve">олочні суміші для дитячого харчування, цукор, хліб, макаронні вироби, мінеральні води, кава, чай, </w:t>
      </w:r>
      <w:r>
        <w:rPr>
          <w:sz w:val="28"/>
          <w:szCs w:val="28"/>
        </w:rPr>
        <w:t>м’ясо та м’ясопродукти, олія, риба та продукти з риби; на 9,3–14% – масло, молоко, кисломолочна продукція, сири, фруктові соки  та маргарин.</w:t>
      </w:r>
    </w:p>
    <w:p>
      <w:pPr>
        <w:pStyle w:val="21"/>
        <w:tabs>
          <w:tab w:val="clear" w:pos="708"/>
          <w:tab w:val="left" w:pos="720" w:leader="none"/>
        </w:tabs>
        <w:ind w:firstLine="700"/>
        <w:rPr/>
      </w:pPr>
      <w:r>
        <w:rPr>
          <w:szCs w:val="28"/>
        </w:rPr>
        <w:t>Тютюнові вироби стали дорожчими на 24,8%, алкогольні напої – на 24,2%</w:t>
      </w:r>
    </w:p>
    <w:p>
      <w:pPr>
        <w:pStyle w:val="Normal"/>
        <w:tabs>
          <w:tab w:val="clear" w:pos="708"/>
          <w:tab w:val="left" w:pos="709" w:leader="none"/>
        </w:tabs>
        <w:ind w:left="28" w:firstLine="7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Ціни (тарифи) на житло, воду, електроенергію, газ та інші види палива в цілому підвищилися на 36,2% за рахунок зростання плати за гарячу воду майже у 2 рази, природний газ – в 1,6 раза, водопостачання – в 1,5 раза, опалення – на 49%, послуги каналізації – на 43%, утримання та ремонт житла – на 28,2%, газ скраплений – на 23,6%,  </w:t>
      </w:r>
      <w:r>
        <w:rPr>
          <w:sz w:val="28"/>
          <w:szCs w:val="28"/>
        </w:rPr>
        <w:t>електроенергію –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,3%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 xml:space="preserve">На 44,6% подорожчала </w:t>
      </w:r>
      <w:r>
        <w:rPr>
          <w:sz w:val="28"/>
          <w:szCs w:val="28"/>
        </w:rPr>
        <w:t>фармацевтична продукція, на 24,1% –</w:t>
      </w:r>
      <w:r>
        <w:rPr>
          <w:sz w:val="28"/>
          <w:szCs w:val="28"/>
          <w:lang w:val="ru-RU"/>
        </w:rPr>
        <w:t xml:space="preserve"> амбулаторні послуг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У сфері транспорт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в 1,8 раза збільшилися витрати на купівлю транспортних засобів, в 1,6 раза – палива та мастил, на 45,3% зросла вартість перевезень залізничним, на 20,7% – автодорожнім пасажирським транспортом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zCs w:val="28"/>
        </w:rPr>
        <w:tab/>
        <w:t xml:space="preserve">Крім цього, у 2,1 раза зросли в ціні туристичні послуги, в 1,6 раза – килими та інші види покриттів для підлоги, на 28,1–44% – </w:t>
      </w:r>
      <w:r>
        <w:rPr>
          <w:szCs w:val="28"/>
          <w:lang w:val="ru-RU"/>
        </w:rPr>
        <w:t>страхування особистого транспорту</w:t>
      </w:r>
      <w:r>
        <w:rPr>
          <w:szCs w:val="28"/>
        </w:rPr>
        <w:t>, побутова техніка, телефонне й телефаксове обладнання, особистий догляд, домашній текстиль, канцелярські товари. На 15,8–23,6% стали дорожчими аудіотехніка, фотоапаратура та обладнання для обробки інформації, газети, послуги відпочинку та спорту, меблі та предмети обстановки; на 4,7% – послуги  дошкільних закладів</w:t>
      </w:r>
      <w:r>
        <w:rPr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У січні–листопаді 2014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ількістю працюючих 10 осіб і більше) порівняно із січнем–листопадом 2013р. зросла на 7,4% й становила 2669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вжував утримуватися високий рівень диференціації розмірів заробітної плати за видами економічної діяльності. Серед більш оплачуваних у січні–листопаді 2014р. були працівники фінансової та страхової діяльності, постачання електроенергії, газу, пари та кондиційованого повітря, виробництва харчових продуктів, напоїв і тютюнових виробів, виготовлення виробів із деревини, виробництва паперу та поліграфічної діяльності, добувної промисловості й розроблення кар’єрів, де нарахування в 1,4–2,0 раза  перевищили середньообласний показник. Водночас абсолютний розмір заробітної плати працівників підприємств із виробництва  автотранспортних  засобів, причепів і напівпричепів та інших транспортних засобів, поштової та кур'єрської діяльності, тимчасового розміщування й організації харчування був значно нижчим і не перевищував 67,3% середнього показника 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листопаді 2014р. порівняно з відповідним періодом 2013р. становив 96%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Упродовж  січня–листопада 2014р. 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збільшилася в 1,7 раза (на 11,7 млн.грн.) та на             1 грудня 2014р. становила 28,2 млн.грн., що дорівнює 5% від фонду оплати праці, нарахованого за листопад 2014р.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/>
      </w:pPr>
      <w:r>
        <w:rPr>
          <w:sz w:val="28"/>
        </w:rPr>
        <w:t>Збільшення загальної суми заборгованості відбулося за рахунок економічно активних підприємств (установ, організацій) та підприємств-банкрутів.</w:t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/>
      </w:pPr>
      <w:r>
        <w:rPr>
          <w:sz w:val="28"/>
        </w:rPr>
        <w:t xml:space="preserve">Упродовж січня–листопада 2014р. заборгованість перед працівниками економічно активних підприємств зросла </w:t>
      </w:r>
      <w:r>
        <w:rPr>
          <w:sz w:val="28"/>
          <w:lang w:val="ru-RU"/>
        </w:rPr>
        <w:t xml:space="preserve">майже </w:t>
      </w:r>
      <w:r>
        <w:rPr>
          <w:sz w:val="28"/>
        </w:rPr>
        <w:t>у 2 рази (на 9</w:t>
      </w:r>
      <w:r>
        <w:rPr>
          <w:sz w:val="28"/>
          <w:lang w:val="en-US"/>
        </w:rPr>
        <w:t> </w:t>
      </w:r>
      <w:r>
        <w:rPr>
          <w:sz w:val="28"/>
        </w:rPr>
        <w:t>млн.грн.)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на 1 грудня 2014р. становила 18,4 млн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идами економічної діяльності найбільша заборгованість спостерігалася в освіті – 4,7 млн.грн. (25,6% від загальної суми).</w:t>
      </w:r>
    </w:p>
    <w:p>
      <w:pPr>
        <w:pStyle w:val="21"/>
        <w:ind w:firstLine="708"/>
        <w:rPr/>
      </w:pPr>
      <w:r>
        <w:rPr>
          <w:szCs w:val="28"/>
        </w:rPr>
        <w:t>Кількість працівників економічно активних підприємств, яким вчасно не виплачено заробітну плату, упродовж січня–листопада 2014р. збільшилася в 3,5 раза й на 1 грудня 2014р. становила 6,3 тис. осіб, або 3% загальної кількості штатних працівників. Кожному із зазначених працівників не виплачено в середньому 2930 грн., що на 7,5% більше середньої заробітної плати, нарахованої за листопад 2014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продовж січня–листопада 2014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>для відшкодування витрат на оплату житлово-комунальних послуг</w:t>
      </w:r>
      <w:r>
        <w:rPr>
          <w:sz w:val="28"/>
        </w:rPr>
        <w:t xml:space="preserve"> </w:t>
      </w:r>
      <w:r>
        <w:rPr>
          <w:b/>
          <w:sz w:val="28"/>
        </w:rPr>
        <w:t>призначено</w:t>
      </w:r>
      <w:r>
        <w:rPr>
          <w:sz w:val="28"/>
        </w:rPr>
        <w:t xml:space="preserve"> 52,5 тис. сімей, що становило 89,2% від загальної кількості сімей, які звернулися за субсидіями. Загальна сума призначених субсидій становила 6948,2 тис.грн. (у міських поселеннях – 5996,9 тис.грн., у сільській місцевості – 951,3 тис.грн.). Середній розмір допомоги, призначеної одній сім’ї в листопаді, становив 215,2 грн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Крім того, 13,3 тис. сімей (91,4% із числа тих, які звернулися) було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</w:rPr>
        <w:t xml:space="preserve"> (у міських поселеннях – 1,6 тис. сімей, у сільській місцевості – 11,7 тис. сімей). Середній розмір субсидії цього виду, призначеної в листопаді, становив 1045,3 грн. на одну сім’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2014р. </w:t>
      </w:r>
      <w:r>
        <w:rPr>
          <w:b/>
          <w:sz w:val="28"/>
        </w:rPr>
        <w:t>населення області сплатило за житлово-комунальні послуги</w:t>
      </w:r>
      <w:r>
        <w:rPr>
          <w:sz w:val="28"/>
        </w:rPr>
        <w:t>, включаючи погашення боргів попередніх періодів, 655,8 млн.грн. (94,8% нарахованих сум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одовж 2014р. статус </w:t>
      </w:r>
      <w:r>
        <w:rPr>
          <w:b/>
          <w:sz w:val="28"/>
          <w:szCs w:val="28"/>
        </w:rPr>
        <w:t>зареєстрованого безробітного</w:t>
      </w:r>
      <w:r>
        <w:rPr>
          <w:sz w:val="28"/>
          <w:szCs w:val="28"/>
        </w:rPr>
        <w:t xml:space="preserve"> в державній службі зайнятості мали 44,8 тис. осіб, що на 1,8 тис., або на 3,8%, менше, ніж у 2013р.</w:t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/>
      </w:pPr>
      <w:r>
        <w:rPr>
          <w:sz w:val="28"/>
          <w:szCs w:val="28"/>
        </w:rPr>
        <w:t>Кількість зареєстрованих безробітних збільшилася за грудень 2014р. на 16,1% та на кінець року становила 16,6 тис. осі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могу</w:t>
        <w:br/>
        <w:t>з безробіття отримували 76,2% осіб, які мали статус безробітн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ілому в області в грудні 2014р. порівняно з листопадом збільшився й на кінець 2014р. становив 2,6% населення працездатного вік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й показник був вищим серед населення сільської місцевості (2,9%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івняно з мешканцями міських поселень (2,5%)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За сприяння державної служби зайнятості у 2014р. було працевлаштовано 14,2 тис. осіб, або третину громадян, які мали статус безробітного впродовж року, у т.ч. в грудні 2014р. – 0,6 тис. осіб, що  у 2 рази менше, ніж у листопаді 2014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еред зареєстрованих безробітних, які отримали роботу</w:t>
        <w:br/>
        <w:t>в грудні 2014р., 59,1% становили жінки, 43,5% – молодь у віці до</w:t>
        <w:br/>
        <w:t xml:space="preserve">35 років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Середньооблікова кількість безробітних, які </w:t>
      </w:r>
      <w:r>
        <w:rPr>
          <w:b/>
          <w:sz w:val="28"/>
          <w:szCs w:val="28"/>
        </w:rPr>
        <w:t>отримували допомогу</w:t>
        <w:br/>
        <w:t>у зв’язку з безробіттям</w:t>
      </w:r>
      <w:r>
        <w:rPr>
          <w:sz w:val="28"/>
          <w:szCs w:val="28"/>
        </w:rPr>
        <w:t xml:space="preserve"> упродовж грудня 2014р., становила 11,4 тис. осі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допомоги з безробіття складав 1179 грн., що дорівнює 96,8% законодавчо визначеного розміру мінімальної заробітної плати (1218 грн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>ДЕМОГРАФІЧНА  СИТУАЦІ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1 грудня 2014р. становила 1056,8 тис. осіб. Упродовж січня–листопада 2014р. кількість жителів Чернігівщини зменшилася на 10004 особи, або на 10,3 у розрахунку на 1000 наявного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ення чисельності населення області відбулося переважно за рахунок природного скорочення – 9595 осіб, міграційне скорочення населення склало 409 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>Порівняно із січнем–</w:t>
      </w:r>
      <w:r>
        <w:rPr>
          <w:color w:val="000000"/>
          <w:sz w:val="28"/>
          <w:szCs w:val="28"/>
        </w:rPr>
        <w:t>листопадом</w:t>
      </w:r>
      <w:r>
        <w:rPr>
          <w:sz w:val="28"/>
        </w:rPr>
        <w:t xml:space="preserve"> 2013р. народжуваність зменшилася з 9,3 до 9,0 живонароджених у розрахунку на 1000 наявного населення, смертність збільшилася з 18,6 до 18,9 померлих на </w:t>
      </w:r>
      <w:r>
        <w:rPr>
          <w:sz w:val="28"/>
          <w:szCs w:val="28"/>
        </w:rPr>
        <w:t>1000 наявного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Чернігівс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b/>
      <w:sz w:val="32"/>
      <w:u w:val="single"/>
    </w:rPr>
  </w:style>
  <w:style w:type="character" w:styleId="1">
    <w:name w:val=" Знак Знак1"/>
    <w:qFormat/>
    <w:rPr>
      <w:rFonts w:ascii="Times New Roman CYR" w:hAnsi="Times New Roman CYR" w:cs="Times New Roman CYR"/>
      <w:sz w:val="28"/>
    </w:rPr>
  </w:style>
  <w:style w:type="character" w:styleId="2">
    <w:name w:val=" Знак Знак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2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5:00Z</dcterms:created>
  <dc:creator>user0058</dc:creator>
  <dc:description/>
  <cp:keywords/>
  <dc:language>en-US</dc:language>
  <cp:lastModifiedBy>Customer</cp:lastModifiedBy>
  <cp:lastPrinted>2015-01-23T11:19:00Z</cp:lastPrinted>
  <dcterms:modified xsi:type="dcterms:W3CDTF">2015-02-02T09:16:00Z</dcterms:modified>
  <cp:revision>4</cp:revision>
  <dc:subject/>
  <dc:title>Державний  комітет статистики України</dc:title>
</cp:coreProperties>
</file>